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240" w:leader="none"/>
          <w:tab w:val="right" w:pos="15246" w:leader="none"/>
        </w:tabs>
        <w:ind w:left="900" w:hanging="0"/>
        <w:jc w:val="right"/>
        <w:rPr>
          <w:sz w:val="28"/>
          <w:szCs w:val="28"/>
        </w:rPr>
      </w:pPr>
      <w:r>
        <w:rPr>
          <w:sz w:val="28"/>
          <w:szCs w:val="28"/>
        </w:rPr>
        <w:t>Приложение № 5</w:t>
      </w:r>
    </w:p>
    <w:p>
      <w:pPr>
        <w:pStyle w:val="ConsNormal"/>
        <w:widowControl/>
        <w:spacing w:lineRule="exact" w:line="240"/>
        <w:ind w:left="3420" w:firstLine="5940"/>
        <w:rPr/>
      </w:pPr>
      <w:r>
        <w:rPr>
          <w:rFonts w:cs="Times New Roman" w:ascii="Times New Roman" w:hAnsi="Times New Roman"/>
          <w:sz w:val="28"/>
          <w:szCs w:val="28"/>
        </w:rPr>
        <w:t>к решению Думы  города-курорта  Кисловодска</w:t>
      </w:r>
    </w:p>
    <w:p>
      <w:pPr>
        <w:pStyle w:val="Normal"/>
        <w:widowControl w:val="false"/>
        <w:spacing w:lineRule="exact" w:line="240"/>
        <w:ind w:left="3420" w:right="-46" w:firstLine="5940"/>
        <w:rPr/>
      </w:pPr>
      <w:r>
        <w:rPr>
          <w:sz w:val="28"/>
          <w:szCs w:val="28"/>
        </w:rPr>
        <w:t xml:space="preserve">«О бюджете города-курорта      Кисловодска  на </w:t>
      </w:r>
    </w:p>
    <w:p>
      <w:pPr>
        <w:pStyle w:val="Normal"/>
        <w:widowControl w:val="false"/>
        <w:spacing w:lineRule="exact" w:line="240"/>
        <w:ind w:left="3420" w:right="-46" w:firstLine="5940"/>
        <w:rPr/>
      </w:pPr>
      <w:r>
        <w:rPr>
          <w:sz w:val="28"/>
          <w:szCs w:val="28"/>
        </w:rPr>
        <w:t>2026 год и плановый период 2027 и 2028 годов»</w:t>
      </w:r>
    </w:p>
    <w:p>
      <w:pPr>
        <w:pStyle w:val="Normal"/>
        <w:ind w:left="-108" w:hanging="0"/>
        <w:jc w:val="right"/>
        <w:rPr/>
      </w:pPr>
      <w:r>
        <w:rPr>
          <w:sz w:val="28"/>
          <w:szCs w:val="28"/>
        </w:rPr>
        <w:t>от «</w:t>
      </w:r>
      <w:r>
        <w:rPr>
          <w:sz w:val="28"/>
          <w:szCs w:val="28"/>
          <w:u w:val="single"/>
        </w:rPr>
        <w:t xml:space="preserve"> 23 </w:t>
      </w:r>
      <w:r>
        <w:rPr>
          <w:sz w:val="28"/>
          <w:szCs w:val="28"/>
        </w:rPr>
        <w:t>»</w:t>
      </w:r>
      <w:r>
        <w:rPr>
          <w:sz w:val="28"/>
          <w:szCs w:val="28"/>
          <w:u w:val="single"/>
        </w:rPr>
        <w:t xml:space="preserve">  декабря  </w:t>
      </w:r>
      <w:r>
        <w:rPr>
          <w:sz w:val="28"/>
          <w:szCs w:val="28"/>
        </w:rPr>
        <w:t>2025 г.</w:t>
      </w:r>
      <w:r>
        <w:rPr>
          <w:color w:val="000000"/>
          <w:sz w:val="28"/>
          <w:szCs w:val="28"/>
        </w:rPr>
        <w:t xml:space="preserve">         </w:t>
      </w:r>
      <w:r>
        <w:rPr>
          <w:sz w:val="28"/>
          <w:szCs w:val="28"/>
        </w:rPr>
        <w:t xml:space="preserve">№ </w:t>
      </w:r>
      <w:r>
        <w:rPr>
          <w:sz w:val="28"/>
          <w:szCs w:val="28"/>
          <w:u w:val="single"/>
        </w:rPr>
        <w:t xml:space="preserve"> 46-725</w:t>
      </w:r>
    </w:p>
    <w:p>
      <w:pPr>
        <w:pStyle w:val="Normal"/>
        <w:ind w:left="900" w:hanging="0"/>
        <w:jc w:val="center"/>
        <w:rPr>
          <w:sz w:val="28"/>
          <w:szCs w:val="28"/>
          <w:u w:val="single"/>
        </w:rPr>
      </w:pPr>
      <w:r>
        <w:rPr>
          <w:sz w:val="28"/>
          <w:szCs w:val="28"/>
          <w:u w:val="single"/>
        </w:rPr>
      </w:r>
    </w:p>
    <w:p>
      <w:pPr>
        <w:pStyle w:val="Normal"/>
        <w:ind w:left="900" w:hanging="0"/>
        <w:jc w:val="center"/>
        <w:rPr>
          <w:sz w:val="28"/>
          <w:szCs w:val="28"/>
        </w:rPr>
      </w:pPr>
      <w:r>
        <w:rPr>
          <w:sz w:val="28"/>
          <w:szCs w:val="28"/>
        </w:rPr>
        <w:t>РАСПРЕДЕЛЕНИЕ БЮДЖЕТНЫХ АССИГНОВАНИЙ</w:t>
      </w:r>
    </w:p>
    <w:p>
      <w:pPr>
        <w:pStyle w:val="Normal"/>
        <w:ind w:left="900" w:hanging="0"/>
        <w:jc w:val="center"/>
        <w:rPr>
          <w:sz w:val="28"/>
          <w:szCs w:val="28"/>
        </w:rPr>
      </w:pPr>
      <w:r>
        <w:rPr>
          <w:sz w:val="28"/>
          <w:szCs w:val="28"/>
        </w:rPr>
        <w:t>по главным распорядителям  бюджетных</w:t>
      </w:r>
      <w:r>
        <w:rPr>
          <w:color w:val="FF0000"/>
          <w:sz w:val="28"/>
          <w:szCs w:val="28"/>
        </w:rPr>
        <w:t xml:space="preserve"> </w:t>
      </w:r>
      <w:r>
        <w:rPr>
          <w:sz w:val="28"/>
          <w:szCs w:val="28"/>
        </w:rPr>
        <w:t>средств,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бюджета города-курорта Кисловодска</w:t>
      </w:r>
    </w:p>
    <w:p>
      <w:pPr>
        <w:pStyle w:val="Normal"/>
        <w:ind w:left="900" w:hanging="0"/>
        <w:jc w:val="center"/>
        <w:rPr/>
      </w:pPr>
      <w:r>
        <w:rPr>
          <w:sz w:val="28"/>
          <w:szCs w:val="28"/>
        </w:rPr>
        <w:t xml:space="preserve"> </w:t>
      </w:r>
      <w:r>
        <w:rPr>
          <w:sz w:val="28"/>
          <w:szCs w:val="28"/>
        </w:rPr>
        <w:t>на 2026 год</w:t>
      </w:r>
    </w:p>
    <w:p>
      <w:pPr>
        <w:pStyle w:val="Normal"/>
        <w:ind w:left="900" w:hanging="0"/>
        <w:jc w:val="center"/>
        <w:rPr>
          <w:sz w:val="28"/>
          <w:szCs w:val="28"/>
        </w:rPr>
      </w:pPr>
      <w:r>
        <w:rPr>
          <w:sz w:val="28"/>
          <w:szCs w:val="28"/>
        </w:rPr>
      </w:r>
    </w:p>
    <w:p>
      <w:pPr>
        <w:pStyle w:val="Normal"/>
        <w:tabs>
          <w:tab w:val="clear" w:pos="708"/>
          <w:tab w:val="left" w:pos="11970" w:leader="none"/>
          <w:tab w:val="left" w:pos="12885" w:leader="none"/>
        </w:tabs>
        <w:jc w:val="right"/>
        <w:rPr>
          <w:sz w:val="28"/>
          <w:szCs w:val="28"/>
        </w:rPr>
      </w:pPr>
      <w:r>
        <w:rPr>
          <w:sz w:val="28"/>
          <w:szCs w:val="28"/>
        </w:rPr>
        <w:tab/>
        <w:tab/>
        <w:t>( тыс. рублей)</w:t>
      </w:r>
    </w:p>
    <w:tbl>
      <w:tblPr>
        <w:tblW w:w="15156" w:type="dxa"/>
        <w:jc w:val="left"/>
        <w:tblInd w:w="7" w:type="dxa"/>
        <w:tblLayout w:type="fixed"/>
        <w:tblCellMar>
          <w:top w:w="0" w:type="dxa"/>
          <w:left w:w="108" w:type="dxa"/>
          <w:bottom w:w="0" w:type="dxa"/>
          <w:right w:w="108" w:type="dxa"/>
        </w:tblCellMar>
      </w:tblPr>
      <w:tblGrid>
        <w:gridCol w:w="8068"/>
        <w:gridCol w:w="992"/>
        <w:gridCol w:w="851"/>
        <w:gridCol w:w="709"/>
        <w:gridCol w:w="1984"/>
        <w:gridCol w:w="851"/>
        <w:gridCol w:w="1701"/>
      </w:tblGrid>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ГРБ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П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ЦС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ум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332,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332,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332,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Думы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332,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Думы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348,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00,7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5,3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215,3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 747,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 747,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седатель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35,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2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2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2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56,9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2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56,9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епутаты представительного орган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49,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3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3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3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70,9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 3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70,9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министрац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0 301,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 742,5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60,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60,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60,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3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3,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3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3,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3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56,9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3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56,9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 424,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Экономическое разви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470,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Экономическое развитие"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470,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470,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7,0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77,0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293,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293,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 954,1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 954,1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952,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168,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1 2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783,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 167,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 167,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по программе антикоррупцион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7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6,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и организация деятельности комиссий по делам несовершеннолетних и защиты их пра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760,0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86,0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3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9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формирование, содержание и использование Архивного фонд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4,7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21,3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6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3,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Ставропольского края по созданию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дебная систе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4,6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4,6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4,6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4,6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51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4,6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93,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93,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93,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ный фонд админист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93,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93,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1 980,1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39,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39,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39,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казанию услуг физической охраны объектов в муниципа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39,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39,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туристско-рекреационного комплек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санаторно-курортного, гостиничного и туристско-рекреационного комплек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городских фестивалей и ярмар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1 212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1 2120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 540,5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 540,5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93 850,2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 210,1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351,2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 208,7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информационных услуг телерадиовещательными средствами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плату взносов на капитальный ремонт общего имущ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7,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плату взносов за членство в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2,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2,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проведения независимой оценки качества условий оказания услуг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8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депутатов Думы Ставропольского края и их помощников в избирательном округ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45,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981,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76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170,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170,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170,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170,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первичного воинского учета органами местного самоуправления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170,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939,3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5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31,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Экономическое развит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опаганда и популяризация предпринимательской деятельности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совершенствованию организационной и информационной поддержки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2 01 2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2 01 2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2 01 2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Поддержка социально ориентированны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5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казание содействия в развитии СО НКО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5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казание финансовой муниципальной поддержки СО НК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5 01 2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 5 01 208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РЕДСТВА МАСС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897,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ериодическая печать и изд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897,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897,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 897,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существление информационного обслуживания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897,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2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7 897,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2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897,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нансовое управление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4 531,3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3 235,8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805,4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финансового управле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805,4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805,4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334,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4,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90,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471,4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471,4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 430,3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569,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 569,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езервированные средства на организацию парковочного пространства (содержание водител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2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569,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1 2 00 202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569,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финансового управле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 860,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 860,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арантий при выходе на пенсию муниципальных служащих в соответствии с законодательств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7 760,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 244,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 516,3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езервированные средства на исполнение судебных решений по исполнительным производств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0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8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09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езервированные средства на исполнение инициативных прое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1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1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езервированные средства (финансовое обеспечение отдельных направлений расходов, связанных с общегосударственным (муниципальным управл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10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103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646,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646,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646,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646,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646,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езервированные средства на организацию парковочного пространства (содержание инспектор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202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646,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2025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646,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905,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905,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905,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Сохранение и развитие культуры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905,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39 905,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ирование средств на создание и изменение структуры сети муниципальных учреждений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20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905,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20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905,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Социальное обеспечение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едоставление мер социальной поддержки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резервированные средства на предоставление дополнительной меры социальной поддержки отдельным категориям граждан, заключивших контракт с Министерством обороны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20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201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619,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орт высших дости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619,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619,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еализация мероприятий по развитию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619,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6 619,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зервирование средств на создание и изменение структуры сети муниципальных учреждений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20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619,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209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619,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муниципального) внутренне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деятельности финансового управле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епрограммные расходы в рамках обеспечения деятельности финансового управле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центные платежи по муниципальному долг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служивание государственного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4 1 00 204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образова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12 372,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32 311,3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0 519,0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5 914,5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5 914,5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редоставления бесплатного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6 617,9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7 144,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7 144,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на возмещение затрат, связанных с предоставлением дошкольного образования в частных дошкольных образовательных организациях,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6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1,4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 1 01 6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1,4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77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 971,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77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6 971,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рганизация отдыха и укрепление здоровья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414,0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рганизацию здорового питания в дошко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414,0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414,0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Семья", региональный проект "Поддержка се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1 882,5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53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 535,9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53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 535,9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А3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 346,5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А3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 346,5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 604,5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 604,5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 604,5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антитеррористической защищенности муниципальных учреждений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4,5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4,5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казанию услуг физической охраны объектов в муниципа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 28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 28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 596,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9 311,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99 311,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редоставления бесплатно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673 138,8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 814,8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 814,8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сидии на возмещение затрат, связанных с предоставлением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6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92,2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600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92,2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педагогическим работникам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4,8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4,8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6 721,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09,0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4 312,8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7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 325,0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7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 325,0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рганизация отдыха и укрепление здоровья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 048,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рганизацию здорового питания в дошко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556,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 1 07 20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556,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рганизацию питания в обще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662,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3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54,8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20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366,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ребенка (детей) участника специальной военной операции, обучающегося (обучающимся) по образовательным программам основного общего или среднего общего образования в муниципальной образовательной организации, бесплатным горячим пита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77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47,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77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47,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 982,0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L3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3 982,0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Молодежь и дети", региональный проект "Все лучшее дет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 313,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еализация мероприятий по модернизации школьных систем образова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57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 313,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57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 313,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Молодежь и дети", региональный проект "Педагоги и настав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6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 810,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муниципальных общеобразовательных организаций и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6 5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71,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6 5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71,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6 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04,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6 517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04,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6 5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 134,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6 530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 134,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казанию услуг физической охраны объектов в муниципа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Дорожное хозяйство и обеспечение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едеральный проект "Безопасность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И5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здание и функционирование специализированных центров по профилактике детского дорожно-транспортного травматизма на базе муницип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И5 20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И5 209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5,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 423,8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 383,8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 383,8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редоставления бесплатно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3 411,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411,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771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411,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Реализация дополнительных общеобразовательных общеразвивающих програм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972,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972,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972,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по оказанию услуг физической охраны объектов в муниципа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951,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951,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9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рганизация отдыха и укрепление здоровья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9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вышение заработной платы работников муниципальных центров по работе с молодежь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S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9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S0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9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Молодеж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452,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оведение городских мероприятий с детьми и молодежью и обеспечение деятельности организаций дополнительного образования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452,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3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886,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3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886,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мероприятий для детей и молодеж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3 01 2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5,7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3 01 2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5,7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3 01 20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8 821,2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 821,2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584,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редоставления бесплатного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2,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годная премия Главы города-курорта Кисловодска для дошкольных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2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2,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2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2,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редоставления бесплатного обще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7,6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годная премия Главы города-курорта Кисловодска педагогическим работникам образовательных учреждений и одаренным обучающимс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2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7,6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2 2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47,6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Реализация дополнительных общеобразовательных общеразвивающих програм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годная премия Главы города-курорта Кисловодска для работников дополнительных общеобразовательных общеразвивающи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2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 1 03 21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рганизация отдыха и укрепление здоровья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44,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отдыха и оздоровления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78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44,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7 788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44,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образования"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52 236,5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 259,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81,7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4,5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7,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521,2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521,2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 556,3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 556,3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рганизация и осуществление в городе-курорте Кисловодске деятельности по опеке и попечительству в области образования и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572,9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рганизацию и осуществление деятельности по опеке и попечительству в области здравоохран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2 76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47,3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2 76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13,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2 76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рганизацию и осуществление деятельности по опеке и попечительству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2 7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525,5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2 7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33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 4 02 76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2,9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рганизация мероприятий городского, краевого и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4,3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реализацию мероприятий городского, краевого и федерального зна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3 2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4,3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4 03 21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4,3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 375,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 375,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 375,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915,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редоставления бесплатного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915,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 1 01 7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915,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7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3,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1 76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721,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Государственная поддержка детей-сирот и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 460,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Защита прав и законных интересов детей-сирот и детей, оставшихся без попечения родител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 460,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денежных средств на содержание ребенка опекуну (попечител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 491,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 491,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бесплатного проезда детей-сирот и детей, оставшихся без попечения родителей, находящихся под опекой (попечительством), обучающихся в муниципальных образовате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9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1,9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355,0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 355,0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единовременного пособия усыновител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2,5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2 01 78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2,5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 684,9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68,4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68,4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еализация мероприятий по развитию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68,4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68,4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организации и проведения мероприятий 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68,4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68,4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порт высших дости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16,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16,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41 316,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Реализация дополнительных общеобразовательных общеразвивающих програм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16,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16,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16,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труда и социальной защиты населения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 387,5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 387,5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5 946,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5 946,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Социальное обеспечение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5 946,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едоставление мер социальной поддержки семьям и дет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 962,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ежегодного социального пособия на проезд учащимся (студент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6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4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7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 975,1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7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78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 922,5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месячная денежная выплата семьям погибших ветеранов боевых действ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8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1,6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8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8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27,6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Реализация прочих мероприятий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мероприятий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2 2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2 20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едоставление мер социальной поддержки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5 27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ежегодной денежной выплаты лицам, награжденным нагрудным знаком "Почетный донор Росс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52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55,9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52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52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149,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жилищно-коммунальных услуг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 777,7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52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0 417,7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государственной социальной помощи малоимущим семьям, малоимущим одиноко проживающим граждан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6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656,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6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656,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пенсация отдельным категориям граждан оплаты взноса на капитальный ремонт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7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282,8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7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7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218,8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мер социальной поддержки ветеранов труда и тружеников ты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 758,6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47,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 611,6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мер социальной поддержки ветеранов труд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 341,5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14,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9 227,5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мер социальной поддержки реабилитированных лиц и лиц, признанных пострадавшими от политических репресс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948,2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793,2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месячная доплата к пенсии гражданам, ставшим инвалидами при исполнении служебных обязанностей в районах боевых действ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5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8 2 03 78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5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гражданам субсидий на оплату жилого помещения и коммунальных услу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7 436,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6 506,2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пенсация расходов на уплату взноса на капитальный ремонт общего имущества в многоквартирном доме отдельным категориям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1,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годная денежная компенсация части стоимости путевки в санаторно-курортную организацию военнослужащим, ставшим инвалидами вследствие ранения, контузии, увечья или заболевания, полученных при исполнении обязанностей военной службы в районах боевых действ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Ежегодная денежная выплата на приобретение комплекта школьной одежды детям ветерана боевых действий, погибшего при исполнении обязанностей военной службы или умершего вследствие увечья (ранения, травмы, контузии), полученного им при исполнении обязанностей военной службы, обучающимся в государственных и муниципальных обще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6,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2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6,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выплаты социального пособия на погреб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5,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78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45,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на компенсацию отдельным категориям граждан оплаты взноса на капитальный ремонт общего имущества в многоквартирном дом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R4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13,8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R46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13,8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Семья", региональный проект "Многодетная сем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Я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 336,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казание государственной социальной помощи на основании социального контракта отдельным категориям граж</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Я2 54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 336,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Я2 54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 336,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 090,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 090,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Социальное обеспечение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 090,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едоставление мер социальной поддержки семьям и дет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3 090,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ежемесячной денежной компенсации на каждого ребенка в возрасте до 18 лет многодетным семь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6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 153,8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6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10,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6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4 543,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7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 936,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7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2,0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1 771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 764,9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50,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50,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Социальная поддержка граждан"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50,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50,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уществление отдельных государственных полномочий в области труда и социальной защиты отдель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 350,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8 346,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85,8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3 01 76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городского хозяйства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56 462,5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Реализация мероприятий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6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47 282,2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Лес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539,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539,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539,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Реализация мероприятий в области охраны, восстановления и использования лесов на территор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539,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539,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 539,4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 742,7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транспортной системы и обеспечение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 742,7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Дорожное хозяйство и обеспечение безопасности дорожного движ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38 742,7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оддержка муниципального дорож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2 525,3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Ямочный ремонт автомобильных дор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й ремонт и ремонт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автомобильных дорог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2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9Д1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Cтроительство и реконструкция автомобильных дорог общего пользования местного знач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SД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0 275,3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01 SД0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80 275,3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Инфраструктура для жизни", региональный проект "Региональная и местная дорожная се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И8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 217,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иведение и нормативное состояние автомобильных дорог городских агломераций, образованных городами с населением от 100 до 200 тысяч челов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И8 SД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 217,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 1 И8 SД00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16 217,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3 298,3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 148,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 148,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жилищно-коммунального хозяйств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 148,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ереселение граждан из многоквартирных домов, расположенных на территории города-курорта Кисловодска, признанных аварийными и подлежащих снос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нос аварийного жил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3 2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3 207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оведение мероприятий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5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услуги по начислению и приему платежей за наем муниципального жилого фон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5 2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5 202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Инфраструктура для жизни", региональный проект "Жиль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И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7 138,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ублично-правовой компании "Фонд развития террито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И2 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 027,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И2 6748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 027,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краевого бюдже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И2 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 111,5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И2 674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 111,5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8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8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жилищно-коммунального хозяйств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8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оведение мероприятий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5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8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переоборудование коммунальной техники для зимнего содержаниядорожной се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5 21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8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5 21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 8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6 649,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4 149,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Благоустройство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5 262,4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бесперебойного и стабильного функционирования объектов благоустройств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1 700,0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 700,0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6 700,0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зелене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2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201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20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20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1 20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Реализация мероприятий по благоустройству территорий в городе -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62,3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3 2ИП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3 2ИП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1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инициативного проекта )"Обустройство досуговой площадки на ул. Центральная в п.Зеленогорский города-курорта Кисловодска Ставропольского кра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3 SИП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62,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2 03 SИП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62,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11,7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тлов и содержание безнадзорных живот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5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11,7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мероприятий при осуществлении деятельности по обращению с животными без владельце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5 7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11,7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5 701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611,7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Энергосбережение и повышение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 275,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Мероприятия по оплате и содержанию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 275,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плата за потребленную электроэнергию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1 2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1 201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7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и текущий ремонт уличного осве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1 201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275,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1 2017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275,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казание услуг, направленных на энергосбережение и повышение энергетической эффектив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1 2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5 01 2017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Формирование комфортной городской среды на территор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Современная комфортная городская сред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Инфраструктура для жизни", региональный проект "Формирование комфортной городско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 И4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программ формирования современной городской сре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 И4 555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 1 И4 555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 649,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 649,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 649,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6 649,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004,7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59,2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645,4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 645,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 645,0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Экология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Сохранение и обеспечение рационального использования природных ресурсов городского округ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беспечение экологической безопасности жителей, рационального природопользования и сохранения окружающей природной среды городского округ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Ликвидация несанкционированных свал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1 01 21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 1 01 2120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794 987,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 071,9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 071,9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9 071,9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Бюджетные инвестиции в объекты образовательных организаций города-курорта Кисловодска, проведение работ по повышению энергосбережения и энергетической эффективности в образовательных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5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 613,1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мероприятий по социально-экономическому развитию Ставропольского края (Строительство здания детского сда по ул. Г. Медиков,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5 L5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 613,1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5 L52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0 613,1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Семья", региональный проект "Поддержка семь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8 458,7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ресное строительство детских садов в отдельных населенных пунктах в объективно выявленной потребностью инфраструктуры (зд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50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 157,5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50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4 157,5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ресное строительство детских садов в отдельных населенных пунктах с объективно выявленной потребностью инфраструктуры (зданий) (строительство отдельно стоящего корпуса ясли для МБОУ ДС № 20 по ул.Калинина/Фоменко 10/29 в городе Кисловодске (ввод в эксплуатац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А0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 301,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Я1 А05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 301,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65 915,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65 915,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65 915,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ый проект "Молодежь и дети", региональный проект "Все лучшее дет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65 915,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бюджетного общеобразовательного учреждения гимназии № 19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5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8 588,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504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8 588,0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Адресное строительство школ в отдельных населенных пунктах с объективно выявленной потребностью инфраструктуры (зданий) школ (Реконструкция муниципального образовательного учреждения средней общеобразовательной школы с углубленным изучением отдельных предметов № 15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504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7 327,1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Ю4 5049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7 327,1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8 814,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8 814,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8 814,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Сохранение и развитие культуры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8 814,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8 814,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еализация мероприятий по социально-экономическому развитию Ставропольского края (обеспечение продолжения строительства и ввода объекта Многофункциональный культурный центр на 1200 мест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А52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8 814,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А523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48 814,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080,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080,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080,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Развитие жилищно-коммунального хозяйств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080,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казание государственной поддержки молодым семьям города-курорта Кисловодска в строительстве(приобретении) жил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4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080,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молодым семьям социальных выплат на приобретение (строительство) жиль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4 L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80,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4 L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080,1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едоставление молодым семьям социальных выплат на приобретение (строительство) жилья, нуждающимся в улучшении жилищных условий, имеющим одного или двух детей, а также, не имеющим детей, социальных выплат на приобретение (строительство) жилья за счет средств местного бюдже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4 S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1 04 S49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правление по общественной безопасности, чрезвычайным ситуациям и гражданской обороне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5 471,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42,0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42,0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42,0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242,0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2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роведение информационно-пропагандистских мероприятий, направленных на профилактику идеологии терроризм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1 S0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2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1 S0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5,2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136,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S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136,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S01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136,7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 229,2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 796,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 796,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Безопасный город Кисловодс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277,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277,5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и техническое обслуживание муниципальной системы оповещения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9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0,1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Расходы на содержание имущества АПК "Безопасный гор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97,4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097,4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оказанию услуг физической охраны объектов в муниципа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6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 479,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 479,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 479,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3 801,8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651,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6,3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 432,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3 432,6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Безопасный город Кисловодс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708,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едупреждение и ликвидация чрезвычайных ситуаций природного и техногенного характера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708,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обеспечению безопасности граждан, предупреждению терроризма, экстремистской деятельности и снижению рисков возникновения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2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храна въезда на курортный бульва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6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ехническое обслуживание системы обзорного видеонаблюд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318,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1 01 207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 318,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4,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рганизационное, научно-методическое и информационное обеспечение гармонизации межнациональных отношений, предупреждение этнического и религиозного экстремизма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направленные на улучшение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1 2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1 203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9,9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ивлечение граждан и их объединений к участию в обеспечении охраны общественного поряд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охраны общественного поряд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2 2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2 204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направленные на профилактику мошенничества и рецидивной преступ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2 212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2 2120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города-курорта Кисловодска "Обеспечение общественной безопасности и защита населения и территорий от чрезвычайных ситуаций"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038,6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 038,6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8,3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4,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3,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580,3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580,3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рофилактика безнадзорности и правонарушений несовершеннолетних, наркомании, алкоголизма, иных социально-негативных последствий на территор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4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филактика безнадзорности и правонарушений несовершеннолетни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4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рганизацию досуга и отдыха детей, находящихся в трудной жизненной ситуации и конфликте с закон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4 01 20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4 01 209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офилактика наркомании, алкоголизма, иных социально-негативных последствий на территор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4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развитие системы информирования населения, обеспечивающие пропаганду здорового образа жизни, предупреждение и снижение спроса на наркотические вещества, алкогольную и табачную продукц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4 02 20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4 02 2096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трольно-счетная палата городского округ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35,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35,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16,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городского округ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16,4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38,6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8,9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09,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409,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уководитель контрольно-счетной палаты и его заместител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77,7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2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6,2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2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6,2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2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21,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2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321,5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контрольно-счетной палаты городского округ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в рамках обеспечения деятельности контрольно-счетной палаты городского округ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взносов за членство в организац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2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 1 00 204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по вопросам местного самоуправления поселков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94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94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94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управления по вопросам местного самоуправления поселков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94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в рамках обеспечения деятельности управления по вопросам местного самоуправления поселков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94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5,8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5,8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1 00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9,9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586,8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9 1 00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586,8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по архитектуре,градостроительству и имущественным отношениям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 672,6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 294,9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8 294,9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Развитие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68,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жилищно-коммунального хозяйства"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68,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мероприятий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6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68,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за счет средств городского бюджета на оплату работ по обследованию, сносу нежилых объектов в том числе самовольных стро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68,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 3 06 203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568,3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Сохранение ценных архитектурных объе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 764,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 764,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 764,0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365,7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374,9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985,0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398,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0 398,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962,5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962,5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оценке объектов недвижимости, оплате услуг аудиторских фир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08,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0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408,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содержание муниципальных объектов в жилых дом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0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48,9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коммунальных услуг объектов, находящих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74,8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3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 074,8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взносов на капитальный ремонт общего имущ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52,2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52,2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лата налогов за имущество, находящееся в казн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5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8,4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377,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 377,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Сохранение ценных архитектурных объек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города-курорта Кисловодска "Сохранение ценных архитектурных объектов"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Градостро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области градостро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2 2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 2 02 202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деятельности управления по архитектуре, градостроительству и имущественным отношениям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377,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епрограммные расходы в рамках обеспечения деятельности управления по архитектуре, градостроительству и имущественным отношениям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377,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землеустройству и землепользова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16,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07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16,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по постановке на кадастровый учет автомобильных дорог</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1,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5 1 00 207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61,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правление по культуре, курорту, спорту и туризму администрации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68 109,2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2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52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Социальное обеспечение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едоставление мер социальной поддержки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жемесячная доплата к пенсии почетным гражданам города-курорта Кисловодска, народным артистам РФ , другие выпл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29,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Развитие туристско-рекреационного комплек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санаторно-курортного, гостиничного и туристско-рекреационного комплекс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Формирование положительного имиджа города-курорта Кисловодска и организация продвижения туристского потенциал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методическому обеспечению, развитию сферы туризма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1 2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 1 01 206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1 882,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полнительное образова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1 882,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 462,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 462,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дополнительных общеобразовательных общеразвивающих програм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 462,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 462,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8 462,8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Обеспечение общественной безопасности и защита населения и территорий от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2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Профилактика терроризма, экстремистской деятельности и укрепление межнациональной и межконфессиональной культуры общ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2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Антитеррористическая защищенность мест массового пребывания людей, в том числе муниципальных объектов образования,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2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оказанию услуг физической охраны объектов в муниципальных учреждения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2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 2 03 211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 42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9 737,56</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уль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 578,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Развити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 578,1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Сохранение и развитие культуры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2 969,7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Сохранение и популяризация традиционной народной культуры, организационное обеспечение гармонизации межнациональных отношений, организация культурно-досуговой деятельности в городе-курорте Кисловодске"</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953,2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 953,2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 329,2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598,28</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5,6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мероприятий по организации публичного представления коллекций и выставок, проведение экскурсионного обслуживания населения города-курорта Кисловодск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2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814,3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2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746,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2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 746,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взносов на капитальный ремонт общего имущ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2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3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2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3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роведения городских публичных мероприят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3 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3 200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 0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полномочий в области сохранения, содержания и охраны объектов культуры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4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2,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ероприятия по содержанию объектов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4 2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2,22</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4 2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5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1 04 203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96,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библиотечного обслуживания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 608,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существление библиотечного и библиографического обслуживания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9 608,3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 767,8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 898,29</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 713,5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6,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плату взносов на капитальный ремонт общего имуще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5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204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5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L51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2 01 L519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15,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 159,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Развитие куль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 159,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Обеспечение реализации муниципальной программы города-курорта Кисловодска "Развитие культуры" и общепрограммные мероприят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 159,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 159,44</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68,7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9,5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1 10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79,21</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о оплате труда работник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190,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 3 01 100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6 190,6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Социальная поддержка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Социальное обеспечение населения города-курорта Кисловодс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Предоставление мер социальной поддержки гражда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Ежемесячная доплата к пенсии почетным гражданам города-курорта Кисловодска, народным артистам РФ , другие выпла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 2 03 8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5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4 509,8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2,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2,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еализация мероприятий по развитию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2,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Обеспечение подготовки и участия спортивных сборных команд города-курорта Кисловодска в спортивных соревнованиях, обеспечение организации и проведения спортивных мероприятий по видам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2,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беспечение организации и проведения мероприятий в области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882,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 100,0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 1 01 201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782,65</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порт высших дости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 627,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программа города-курорта Кисловодска "Развитие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0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 627,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дпрограмма "Развитие дошкольного, общего и дополните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0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 627,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е мероприятие "Реализация дополнительных общеобразовательных общеразвивающих програм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0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2 627,20</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800,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9 800,73</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 826,4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 1 03 1101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2 826,47</w:t>
            </w:r>
          </w:p>
        </w:tc>
      </w:tr>
      <w:tr>
        <w:trPr>
          <w:trHeight w:val="227" w:hRule="atLeast"/>
        </w:trPr>
        <w:tc>
          <w:tcPr>
            <w:tcW w:w="8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 расход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9 138 618,30</w:t>
            </w:r>
          </w:p>
        </w:tc>
      </w:tr>
    </w:tbl>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sz w:val="28"/>
          <w:szCs w:val="28"/>
        </w:rPr>
      </w:pPr>
      <w:r>
        <w:rPr>
          <w:sz w:val="28"/>
          <w:szCs w:val="28"/>
        </w:rPr>
        <w:t>Председатель Думы</w:t>
      </w:r>
    </w:p>
    <w:p>
      <w:pPr>
        <w:pStyle w:val="Normal"/>
        <w:spacing w:lineRule="exact" w:line="240"/>
        <w:jc w:val="both"/>
        <w:rPr/>
      </w:pPr>
      <w:r>
        <w:rPr>
          <w:sz w:val="28"/>
          <w:szCs w:val="28"/>
        </w:rPr>
        <w:t>города-курорта Кисловодска</w:t>
        <w:tab/>
        <w:t xml:space="preserve">                                                                                 Л.Н. Волошина</w:t>
      </w:r>
    </w:p>
    <w:sectPr>
      <w:headerReference w:type="default" r:id="rId2"/>
      <w:headerReference w:type="first" r:id="rId3"/>
      <w:type w:val="nextPage"/>
      <w:pgSz w:orient="landscape" w:w="16838" w:h="11906"/>
      <w:pgMar w:left="851" w:right="851"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firstLine="720"/>
    </w:pPr>
    <w:rPr>
      <w:rFonts w:ascii="Arial" w:hAnsi="Arial" w:eastAsia="Times New Roman" w:cs="Arial"/>
      <w:color w:val="auto"/>
      <w:sz w:val="18"/>
      <w:szCs w:val="20"/>
      <w:lang w:val="ru-RU" w:bidi="ar-SA" w:eastAsia="zh-CN"/>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4" w:space="0" w:color="000000"/>
        <w:left w:val="single" w:sz="8" w:space="0" w:color="000000"/>
        <w:bottom w:val="single" w:sz="4" w:space="0" w:color="000000"/>
      </w:pBdr>
      <w:shd w:fill="FFCC99" w:val="clear"/>
      <w:spacing w:before="280" w:after="280"/>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8"/>
      <w:szCs w:val="28"/>
    </w:rPr>
  </w:style>
  <w:style w:type="paragraph" w:styleId="Xl69">
    <w:name w:val="xl69"/>
    <w:basedOn w:val="Normal"/>
    <w:qFormat/>
    <w:pPr>
      <w:pBdr>
        <w:top w:val="single" w:sz="4" w:space="0" w:color="000000"/>
        <w:left w:val="single" w:sz="4" w:space="0" w:color="000000"/>
        <w:bottom w:val="single" w:sz="4" w:space="0" w:color="000000"/>
      </w:pBdr>
      <w:shd w:fill="FFCC99" w:val="clear"/>
      <w:spacing w:before="280" w:after="280"/>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hd w:fill="FFCC99" w:val="clear"/>
      <w:spacing w:before="280" w:after="280"/>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sz w:val="28"/>
      <w:szCs w:val="28"/>
    </w:rPr>
  </w:style>
  <w:style w:type="paragraph" w:styleId="Xl73">
    <w:name w:val="xl73"/>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z w:val="28"/>
      <w:szCs w:val="2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pPr>
    <w:rPr>
      <w:sz w:val="28"/>
      <w:szCs w:val="28"/>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sz w:val="28"/>
      <w:szCs w:val="28"/>
    </w:rPr>
  </w:style>
  <w:style w:type="paragraph" w:styleId="Xl78">
    <w:name w:val="xl78"/>
    <w:basedOn w:val="Normal"/>
    <w:qFormat/>
    <w:pPr>
      <w:pBdr>
        <w:top w:val="single" w:sz="4" w:space="0" w:color="000000"/>
        <w:bottom w:val="single" w:sz="8" w:space="0" w:color="000000"/>
      </w:pBdr>
      <w:spacing w:before="280" w:after="280"/>
    </w:pPr>
    <w:rPr>
      <w:sz w:val="28"/>
      <w:szCs w:val="28"/>
    </w:rPr>
  </w:style>
  <w:style w:type="paragraph" w:styleId="Xl79">
    <w:name w:val="xl79"/>
    <w:basedOn w:val="Normal"/>
    <w:qFormat/>
    <w:pPr>
      <w:pBdr>
        <w:top w:val="single" w:sz="4" w:space="0" w:color="000000"/>
        <w:bottom w:val="single" w:sz="8" w:space="0" w:color="000000"/>
        <w:right w:val="single" w:sz="8" w:space="0" w:color="000000"/>
      </w:pBdr>
      <w:spacing w:before="280" w:after="280"/>
      <w:jc w:val="right"/>
      <w:textAlignment w:val="center"/>
    </w:pPr>
    <w:rPr>
      <w:sz w:val="28"/>
      <w:szCs w:val="28"/>
    </w:rPr>
  </w:style>
  <w:style w:type="paragraph" w:styleId="Xl80">
    <w:name w:val="xl80"/>
    <w:basedOn w:val="Normal"/>
    <w:qFormat/>
    <w:pPr>
      <w:pBdr>
        <w:top w:val="single" w:sz="4" w:space="0" w:color="000000"/>
        <w:left w:val="single" w:sz="4" w:space="0" w:color="000000"/>
        <w:bottom w:val="single" w:sz="4" w:space="0" w:color="000000"/>
      </w:pBdr>
      <w:shd w:fill="FFCC99" w:val="clear"/>
      <w:spacing w:before="280" w:after="280"/>
      <w:jc w:val="center"/>
    </w:pPr>
    <w:rPr>
      <w:sz w:val="28"/>
      <w:szCs w:val="28"/>
    </w:rPr>
  </w:style>
  <w:style w:type="paragraph" w:styleId="Xl81">
    <w:name w:val="xl81"/>
    <w:basedOn w:val="Normal"/>
    <w:qFormat/>
    <w:pPr>
      <w:pBdr>
        <w:top w:val="single" w:sz="4" w:space="0" w:color="000000"/>
        <w:left w:val="single" w:sz="4" w:space="0" w:color="000000"/>
        <w:bottom w:val="single" w:sz="4" w:space="0" w:color="000000"/>
      </w:pBdr>
      <w:shd w:fill="FFCC99" w:val="clear"/>
      <w:spacing w:before="280" w:after="280"/>
      <w:jc w:val="center"/>
    </w:pPr>
    <w:rPr>
      <w:sz w:val="28"/>
      <w:szCs w:val="28"/>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85">
    <w:name w:val="xl85"/>
    <w:basedOn w:val="Normal"/>
    <w:qFormat/>
    <w:pPr>
      <w:pBdr>
        <w:top w:val="single" w:sz="4" w:space="0" w:color="000000"/>
        <w:bottom w:val="single" w:sz="8" w:space="0" w:color="000000"/>
      </w:pBdr>
      <w:spacing w:before="280" w:after="280"/>
      <w:jc w:val="center"/>
    </w:pPr>
    <w:rPr>
      <w:sz w:val="28"/>
      <w:szCs w:val="28"/>
    </w:rPr>
  </w:style>
  <w:style w:type="paragraph" w:styleId="Xl86">
    <w:name w:val="xl86"/>
    <w:basedOn w:val="Normal"/>
    <w:qFormat/>
    <w:pPr>
      <w:spacing w:before="280" w:after="280"/>
      <w:jc w:val="center"/>
    </w:pPr>
    <w:rPr>
      <w:rFonts w:ascii="Arial" w:hAnsi="Arial" w:cs="Arial"/>
      <w:sz w:val="20"/>
      <w:szCs w:val="20"/>
    </w:rPr>
  </w:style>
  <w:style w:type="paragraph" w:styleId="Xl64">
    <w:name w:val="xl64"/>
    <w:basedOn w:val="Normal"/>
    <w:qFormat/>
    <w:pPr>
      <w:spacing w:before="280" w:after="280"/>
    </w:pPr>
    <w:rPr>
      <w:rFonts w:ascii="Arial" w:hAnsi="Arial" w:cs="Arial"/>
      <w:sz w:val="20"/>
      <w:szCs w:val="20"/>
    </w:rPr>
  </w:style>
  <w:style w:type="paragraph" w:styleId="Xl65">
    <w:name w:val="xl65"/>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Msonormal">
    <w:name w:val="msonormal"/>
    <w:basedOn w:val="Normal"/>
    <w:qFormat/>
    <w:pPr>
      <w:spacing w:before="280" w:after="280"/>
    </w:pPr>
    <w:rPr/>
  </w:style>
  <w:style w:type="paragraph" w:styleId="Xl63">
    <w:name w:val="xl63"/>
    <w:basedOn w:val="Normal"/>
    <w:qFormat/>
    <w:pPr>
      <w:pBdr>
        <w:top w:val="single" w:sz="4" w:space="0" w:color="000000"/>
        <w:left w:val="single" w:sz="8" w:space="0" w:color="000000"/>
        <w:bottom w:val="single" w:sz="4" w:space="0" w:color="000000"/>
      </w:pBdr>
      <w:spacing w:before="280" w:after="28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2:34:00Z</dcterms:created>
  <dc:creator>Kravcova E.V.</dc:creator>
  <dc:description/>
  <cp:keywords/>
  <dc:language>en-US</dc:language>
  <cp:lastModifiedBy>Пользователь</cp:lastModifiedBy>
  <cp:lastPrinted>2024-11-28T16:36:00Z</cp:lastPrinted>
  <dcterms:modified xsi:type="dcterms:W3CDTF">2025-12-24T07:57:00Z</dcterms:modified>
  <cp:revision>13</cp:revision>
  <dc:subject/>
  <dc:title>Приложение № 6</dc:title>
</cp:coreProperties>
</file>